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ircleMUD Fil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ircle directory has the following sub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- Information for the new CircleM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int</w:t>
        <w:tab/>
        <w:t>- shell script to perform maintenance .. see runn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</w:t>
        <w:tab/>
        <w:tab/>
        <w:t>- shell script to run the MUD .. see runn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</w:t>
        <w:tab/>
        <w:tab/>
        <w:t>- directory of all the compiled programs (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</w:t>
        <w:tab/>
        <w:tab/>
        <w:t>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</w:t>
        <w:tab/>
        <w:tab/>
        <w:t>- MUD data (playerfile, world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</w:t>
        <w:tab/>
        <w:tab/>
        <w:t>-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</w:t>
        <w:tab/>
        <w:tab/>
        <w:t>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</w:t>
        <w:tab/>
        <w:tab/>
        <w:t>- the current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/ directory contains only binaries: 'circle' (the main MU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tilities, which are described in ut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/ directory has its own README file, describ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 directory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  <w:tab/>
        <w:tab/>
        <w:t>- Files which the MUD uses internally (playerfile, mai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  <w:tab/>
        <w:tab/>
        <w:t>- Misc. database files meant to be changed (i.e. soc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objs</w:t>
        <w:tab/>
        <w:tab/>
        <w:t>- Player object hierarchy and utilit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- Text files such as MOTD, news,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  <w:tab/>
        <w:tab/>
        <w:t>- The world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etc directory contains the following files (the MUD activel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hile it is running; they should not be modified unles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*</w:t>
        <w:tab/>
        <w:tab/>
        <w:t>- Binary files with the contents of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ites</w:t>
        <w:tab/>
        <w:t>- List of bann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trol</w:t>
        <w:tab/>
        <w:t>- Binary file with the state of the hous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  <w:tab/>
        <w:tab/>
        <w:t>- Binary file containing data on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mail</w:t>
        <w:tab/>
        <w:tab/>
        <w:t>- Binary file containing playe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misc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  <w:tab/>
        <w:tab/>
        <w:t>- Bugs reported by players with the 'bu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</w:t>
        <w:tab/>
        <w:tab/>
        <w:t>- Ideas from players from 'idea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  <w:tab/>
        <w:t>- Spell and skill dam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s</w:t>
        <w:tab/>
        <w:tab/>
        <w:t>- Text file with text of the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</w:t>
        <w:tab/>
        <w:tab/>
        <w:t>- Typos reported by players with the 'typ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mes</w:t>
        <w:tab/>
        <w:tab/>
        <w:t>- Text file of invali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plrobjs contains the following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j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k-o    \ Subdirectories where player objects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-z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ir</w:t>
        <w:tab/>
        <w:t>- Script to purge an object dir (meant for use by purge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objs</w:t>
        <w:tab/>
        <w:t>- Script to purge player objects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or</w:t>
        <w:tab/>
        <w:t>- Script to search for objects in obj files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text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- Background story (for option 3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  <w:tab/>
        <w:tab/>
        <w:t>- Text for 'credit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  <w:tab/>
        <w:t>- Text for Immortal Handbook ('handbook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- Text for 'help'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table</w:t>
        <w:tab/>
        <w:t>- File of all help entries for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ist</w:t>
        <w:tab/>
        <w:tab/>
        <w:t>- Text for 'immlis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td</w:t>
        <w:tab/>
        <w:tab/>
        <w:t>- Immortal MOTD -- seen by immortals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ab/>
        <w:t>- Text for 'inf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d</w:t>
        <w:tab/>
        <w:tab/>
        <w:t>- MOTD -- seen by mortals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  <w:tab/>
        <w:tab/>
        <w:t>- Text for 'new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</w:t>
        <w:tab/>
        <w:t>- Text for 'polic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ist</w:t>
        <w:tab/>
        <w:tab/>
        <w:t>- Text for 'wizlis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world directory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</w:t>
        <w:tab/>
        <w:t>- Contains *.mob files (mobi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</w:t>
        <w:tab/>
        <w:t>- Contains *.obj files (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</w:t>
        <w:tab/>
        <w:t>- Contains *.shp files (sho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</w:t>
        <w:tab/>
        <w:t>- Contains *.wld files (wor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</w:t>
        <w:tab/>
        <w:t>- Contains *.zon files (zon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5 subdirectories in the lib/world directory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files -- one called 'index', which specifies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should be loaded when the MUD boots, and 'index.min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ich files should be loaded if the MUD is bo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(mini-mud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/ directory contains several files of the form syslog.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number.  These are the most recent CircleMUD sys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contains the following more permanent system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ws</w:t>
        <w:tab/>
        <w:tab/>
        <w:t>- Records of ba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- Players who have self-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</w:t>
        <w:tab/>
        <w:tab/>
        <w:t>- Players who have hit death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- MUD system errors ("SYSERR"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  <w:tab/>
        <w:tab/>
        <w:t>- Records of all levels gained by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layers</w:t>
        <w:tab/>
        <w:t>- Records of the creation of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gone</w:t>
        <w:tab/>
        <w:t>- Players who have lost their items in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</w:t>
        <w:tab/>
        <w:t>- List of times at which the MUD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  <w:tab/>
        <w:tab/>
        <w:t>- Player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  <w:tab/>
        <w:tab/>
        <w:t>- Mud system usage (player load &amp; memory usag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directory contains all of the C and header files for the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Makefile.  The src/util directory contains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utility programs.  See running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mpile the MUD.  See utils.doc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ircleMUD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